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064427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093325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