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9368945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55483332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