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653819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8443951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