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0740328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9331816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