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8907706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6754242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