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692263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5954869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