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36883345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70017882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