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2575819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4766382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