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947113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4729695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