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042608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9882602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