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26613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96487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