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88791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32744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