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89924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501590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