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083819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4162900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