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202783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9915204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