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01275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2239032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