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290529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1288427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