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20057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606572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