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85402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25484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