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136495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3856502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