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980480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135343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