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006614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3322280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