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871488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7049140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