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99929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71318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