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814380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9633704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