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7748941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4843995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