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09653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568306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