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318904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3536526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