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07261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5953582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