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777900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7029777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