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575817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7311924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