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67560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469720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