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02148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578416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