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480381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3491818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