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294390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4800641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