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36562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983637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