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13147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58655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