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4038027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5689536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