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95225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35096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1442619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