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068272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07881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5443405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