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44330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313589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