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91714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1292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687192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