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277168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78497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2561916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