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720493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3360940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73152350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