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541061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80453646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