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58569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38221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361193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