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56282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931470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