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7302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6724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5940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