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240364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454589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