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5915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3592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416386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