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8283096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5842760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59800947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