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369011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398739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