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487070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663608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