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853223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39670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3667136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