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9189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37171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51872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