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2812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545527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