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29156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67062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1721899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